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TION:  READ CAREFULLY BEFORE You Install the Software</w:t>
      </w:r>
    </w:p>
    <w:p>
      <w:pPr>
        <w:pStyle w:val="Normal"/>
        <w:rPr/>
      </w:pPr>
      <w:r>
        <w:rPr/>
      </w:r>
    </w:p>
    <w:p>
      <w:pPr>
        <w:pStyle w:val="Normal"/>
        <w:rPr/>
      </w:pPr>
      <w:r>
        <w:rPr/>
        <w:t>End-User License for Development Tools</w:t>
      </w:r>
    </w:p>
    <w:p>
      <w:pPr>
        <w:pStyle w:val="Normal"/>
        <w:rPr/>
      </w:pPr>
      <w:r>
        <w:rPr/>
      </w:r>
    </w:p>
    <w:p>
      <w:pPr>
        <w:pStyle w:val="Normal"/>
        <w:rPr/>
      </w:pPr>
      <w:r>
        <w:rPr/>
        <w:t>IMPORTANT-READ CAREFULLY: This is a legal agreement between you (either an individual or a single entity) and Motorola for the software product accompanying this Agreement, which includes computer software and may include associated media, printed materials, and "online" or electronic documentation ("Product"). By installing, copying, or otherwise using the Product, you agree to be bound by the terms of this Agreement. If you do not agree to the terms of this Agreement, do not install, copy, or use the Product.</w:t>
      </w:r>
    </w:p>
    <w:p>
      <w:pPr>
        <w:pStyle w:val="Normal"/>
        <w:rPr/>
      </w:pPr>
      <w:r>
        <w:rPr/>
      </w:r>
    </w:p>
    <w:p>
      <w:pPr>
        <w:pStyle w:val="Normal"/>
        <w:rPr/>
      </w:pPr>
      <w:r>
        <w:rPr/>
        <w:t>The Product is protected by copyright laws and international copyright treaties, as well as other intellectual property laws and treaties. The Product is licensed, not sold.</w:t>
      </w:r>
    </w:p>
    <w:p>
      <w:pPr>
        <w:pStyle w:val="Normal"/>
        <w:rPr/>
      </w:pPr>
      <w:r>
        <w:rPr/>
      </w:r>
    </w:p>
    <w:p>
      <w:pPr>
        <w:pStyle w:val="Normal"/>
        <w:rPr/>
      </w:pPr>
      <w:r>
        <w:rPr/>
        <w:t>LICENSE: Motorola grants you a personal, royalty-free, non-exclusive, non-transferable license (without the right to grant sublicenses) to access and use the Product solely for the purpose of downloading J2ME</w:t>
      </w:r>
      <w:r>
        <w:rPr>
          <w:sz w:val="20"/>
          <w:szCs w:val="20"/>
          <w:vertAlign w:val="superscript"/>
        </w:rPr>
        <w:t>TM</w:t>
      </w:r>
      <w:r>
        <w:rPr/>
        <w:t xml:space="preserve"> software applications for use on Motorola wireless communication products. All rights not expressly granted to you are reserved by Motorola.</w:t>
      </w:r>
    </w:p>
    <w:p>
      <w:pPr>
        <w:pStyle w:val="Normal"/>
        <w:rPr/>
      </w:pPr>
      <w:r>
        <w:rPr/>
      </w:r>
    </w:p>
    <w:p>
      <w:pPr>
        <w:pStyle w:val="Normal"/>
        <w:rPr/>
      </w:pPr>
      <w:r>
        <w:rPr/>
        <w:t>Except as otherwise explicitly permitted in this Agreement or allowed by law, you may not: (a) modify, reverse-engineer, distribute, or create derivative works of the Product or any part thereof; (b) copy (except to install and make one archival back-up copy), re-distribute, sell, loan, lease, assign, or otherwise transfer your rights to the Product; or (c) remove or alter any trademark, copyright, or other proprietary notice in the Product.</w:t>
      </w:r>
    </w:p>
    <w:p>
      <w:pPr>
        <w:pStyle w:val="Normal"/>
        <w:rPr/>
      </w:pPr>
      <w:r>
        <w:rPr/>
      </w:r>
    </w:p>
    <w:p>
      <w:pPr>
        <w:pStyle w:val="Normal"/>
        <w:rPr/>
      </w:pPr>
      <w:r>
        <w:rPr/>
        <w:t>This License Agreement does not grant you any rights to patents, copyrights, trade secrets, trademarks, or any other rights with respect to the Product.</w:t>
      </w:r>
    </w:p>
    <w:p>
      <w:pPr>
        <w:pStyle w:val="Normal"/>
        <w:rPr/>
      </w:pPr>
      <w:r>
        <w:rPr/>
      </w:r>
    </w:p>
    <w:p>
      <w:pPr>
        <w:pStyle w:val="Normal"/>
        <w:rPr/>
      </w:pPr>
      <w:r>
        <w:rPr/>
        <w:t>RESTRICTED RIGHTS: Motorola states that the Product represents "Commercial Computer Software" and that the U.S. Government's use of the Product shall be subject to "Restricted Rights", as provided in DFARS 252.227-7013 (c) (1) (ii), or FAR 52.227-19.</w:t>
      </w:r>
    </w:p>
    <w:p>
      <w:pPr>
        <w:pStyle w:val="Normal"/>
        <w:rPr/>
      </w:pPr>
      <w:r>
        <w:rPr/>
      </w:r>
    </w:p>
    <w:p>
      <w:pPr>
        <w:pStyle w:val="Normal"/>
        <w:rPr/>
      </w:pPr>
      <w:r>
        <w:rPr/>
        <w:t>This Agreement is governed by the laws of Delaware, U.S.A without regard to its conflict of law rules, and you hereby agree to submit to the venue and jurisdiction of courts within Illinois, U.S.A. You agree that the United Nations Convention on Contracts for the International Sale of Goods (1980) is hereby excluded in its entirety from application to this Agreement.</w:t>
      </w:r>
    </w:p>
    <w:p>
      <w:pPr>
        <w:pStyle w:val="Normal"/>
        <w:rPr/>
      </w:pPr>
      <w:r>
        <w:rPr/>
      </w:r>
    </w:p>
    <w:p>
      <w:pPr>
        <w:pStyle w:val="Normal"/>
        <w:rPr/>
      </w:pPr>
      <w:r>
        <w:rPr/>
        <w:t>You agree that you will not export or re-export the Product (or any copies thereof) or any products utilizing the Product in violation of any applicable laws or regulations of the United States or the country in which you obtained them.</w:t>
      </w:r>
    </w:p>
    <w:p>
      <w:pPr>
        <w:pStyle w:val="Normal"/>
        <w:rPr/>
      </w:pPr>
      <w:r>
        <w:rPr/>
      </w:r>
    </w:p>
    <w:p>
      <w:pPr>
        <w:pStyle w:val="Normal"/>
        <w:rPr/>
      </w:pPr>
      <w:r>
        <w:rPr/>
        <w:t xml:space="preserve">LIMITED WARRANTY: To the maximum extent permitted by applicable law, Motorola provides the Software AS IS and hereby disclaims all warranties and conditions, either express, implied, or statutory, including but not limited to any (if any) implied warranties or conditions of merchantability, of fitness for a particular purpose, of lack of viruses, of accuracy or completeness of responses, of results, and of negligence or lack of workmanlike effort, all with regard to the Product, and the provision of or failure to provide support services. </w:t>
      </w:r>
    </w:p>
    <w:p>
      <w:pPr>
        <w:pStyle w:val="Normal"/>
        <w:rPr/>
      </w:pPr>
      <w:r>
        <w:rPr/>
      </w:r>
    </w:p>
    <w:p>
      <w:pPr>
        <w:pStyle w:val="Normal"/>
        <w:rPr/>
      </w:pPr>
      <w:r>
        <w:rPr/>
        <w:t>ALSO, THERE IS NO WARRANTY OR CONDITION OF TITLE, QUIET ENJOYMENT, QUIET POSSESSION, CORRESPONDENCE TO DESCRIPTION, OR NON-INFRINGEMENT, WITH REGARD TO THE PRODUCT. THE ENTIRE RISK AS TO THE QUALITY OF OR ARISING OUT OF USE OR PERFORMANCE OF THE PRODUCT AND SUPPORT SERVICES, IF ANY, REMAINS WITH YOU.</w:t>
      </w:r>
    </w:p>
    <w:p>
      <w:pPr>
        <w:pStyle w:val="Normal"/>
        <w:rPr/>
      </w:pPr>
      <w:r>
        <w:rPr/>
      </w:r>
    </w:p>
    <w:p>
      <w:pPr>
        <w:pStyle w:val="Normal"/>
        <w:rPr/>
      </w:pPr>
      <w:r>
        <w:rPr/>
        <w:t xml:space="preserve">LIMITATION OF LIABILITY: IN NO EVENT WILL MOTOROLA BE LIABLE FOR SPECIAL, CONSEQUENTIAL, INDIRECT, INCIDENTAL, OR PUNITIVE DAMAGES OF ANY KIND, INCLUDING LOST REVENUE OR PROFITS, LOST DATA, OR OTHER FINANCIAL LOSS ARISING OUT OF OR IN CONNECTION WITH THE SALE, INSTALLATION, MAINTENANCE, USE, PERFORMANCE, FAILURE, OR INTERRUPTION OF THIS PRODUCT, EVEN IF MOTOROLA HAS BEEN ADVISED OF THE POSSIBILITY OF SUCH DAMAGES. AT MOTOROLA's OPTION, MOTOROLA LIMITS ITS LIABILITY TO REPLACEMENT OF THE SOFTWARE ON NEW MEDIA OR REFUND OF THE PURCHASE PRICE PAID.  </w:t>
      </w:r>
    </w:p>
    <w:p>
      <w:pPr>
        <w:pStyle w:val="Normal"/>
        <w:rPr/>
      </w:pPr>
      <w:r>
        <w:rPr/>
      </w:r>
    </w:p>
    <w:p>
      <w:pPr>
        <w:pStyle w:val="Normal"/>
        <w:rPr/>
      </w:pPr>
      <w:r>
        <w:rPr/>
        <w:t xml:space="preserve">Motorola's liability to you for direct damages for any cause whatsoever, regardless of the basis of the form of the action, will be limited to the price paid for the Software that caused the damages.  </w:t>
      </w:r>
    </w:p>
    <w:p>
      <w:pPr>
        <w:pStyle w:val="Normal"/>
        <w:rPr/>
      </w:pPr>
      <w:r>
        <w:rPr/>
        <w:t>INDEMNITY: You hereby agree to indemnify, defend, and hold harmless Motorola from and against any and all liabilities, damages, claims, costs, and expenses (including attorneys' fees and expenses related thereto) suffered or incurred by Motorola relating to or arising from the use or distribution of your software applications. Notwithstanding the above, Motorola shall have the right to defend any action, suit, or proceeding brought against Motorola, at its own expense, with counsel of its own choosing.</w:t>
      </w:r>
    </w:p>
    <w:p>
      <w:pPr>
        <w:pStyle w:val="Normal"/>
        <w:rPr/>
      </w:pPr>
      <w:r>
        <w:rPr/>
      </w:r>
    </w:p>
    <w:p>
      <w:pPr>
        <w:pStyle w:val="Normal"/>
        <w:rPr/>
      </w:pPr>
      <w:r>
        <w:rPr/>
        <w:t>TERM AND TERMINATION: This Agreement is effective until terminated. You may terminate it at any time by destroying all copies of the Product and all of its component parts. It will also terminate immediately without notice if you fail to comply with any term or condition of this Agreement. Upon such termination you agree to destroy all copies of the Product and all of its component parts.</w:t>
      </w:r>
    </w:p>
    <w:p>
      <w:pPr>
        <w:pStyle w:val="Normal"/>
        <w:rPr/>
      </w:pPr>
      <w:r>
        <w:rPr/>
      </w:r>
    </w:p>
    <w:p>
      <w:pPr>
        <w:pStyle w:val="Normal"/>
        <w:rPr/>
      </w:pPr>
      <w:r>
        <w:rPr/>
        <w:t>ENTIRE AGREEMENT: This Agreement sets forth the entire understanding and agreement between you and Motorola, supersedes all prior agreements, whether written or oral, with respect to the Product and subject matter hereof, and may be amended only in a writing signed by both par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1:47:00Z</dcterms:created>
  <dc:creator>Chris Pollock</dc:creator>
  <dc:description/>
  <dc:language>en-US</dc:language>
  <cp:lastModifiedBy>Chris Pollock</cp:lastModifiedBy>
  <cp:lastPrinted>2003-12-19T16:54:00Z</cp:lastPrinted>
  <dcterms:modified xsi:type="dcterms:W3CDTF">2003-12-19T22:54:00Z</dcterms:modified>
  <cp:revision>4</cp:revision>
  <dc:subject/>
  <dc:title>ATTENTION:  READ CAREFULLY BEFORE You Install the Software</dc:title>
</cp:coreProperties>
</file>